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R METZ-THIONVILLE</w:t>
      </w:r>
    </w:p>
    <w:p>
      <w:pPr>
        <w:pStyle w:val="Normal"/>
        <w:rPr>
          <w:rFonts w:ascii="Arial" w:hAnsi="Arial" w:cs="Arial"/>
          <w:b/>
          <w:b/>
          <w:bCs/>
        </w:rPr>
      </w:pPr>
      <w:r>
        <w:rPr>
          <w:rFonts w:cs="Arial" w:ascii="Arial" w:hAnsi="Arial"/>
          <w:b/>
          <w:bCs/>
        </w:rPr>
        <w:t>1, allée du Château</w:t>
      </w:r>
    </w:p>
    <w:p>
      <w:pPr>
        <w:pStyle w:val="Normal"/>
        <w:rPr>
          <w:rFonts w:ascii="Arial" w:hAnsi="Arial" w:cs="Arial"/>
          <w:b/>
          <w:b/>
          <w:bCs/>
        </w:rPr>
      </w:pPr>
      <w:r>
        <w:rPr>
          <w:rFonts w:cs="Arial" w:ascii="Arial" w:hAnsi="Arial"/>
          <w:b/>
          <w:bCs/>
        </w:rPr>
        <w:t>CS 45001</w:t>
      </w:r>
    </w:p>
    <w:p>
      <w:pPr>
        <w:pStyle w:val="Normal"/>
        <w:rPr>
          <w:rFonts w:ascii="Arial" w:hAnsi="Arial" w:cs="Arial"/>
          <w:b/>
          <w:b/>
          <w:bCs/>
        </w:rPr>
      </w:pPr>
      <w:r>
        <w:rPr>
          <w:rFonts w:cs="Arial" w:ascii="Arial" w:hAnsi="Arial"/>
          <w:b/>
          <w:bCs/>
        </w:rPr>
        <w:t>57085 METZ cedex 3</w:t>
      </w:r>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estation de saisie et traitement des questionnaires de satisfaction des patients hospitalisés et en consultation pour le CHR METZ-THIONVILLE et le CH de BRIE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79710401"/>
      <w:bookmarkStart w:id="1" w:name="__Fieldmark__0_307971040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79710401"/>
      <w:bookmarkStart w:id="3" w:name="__Fieldmark__1_307971040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79710401"/>
      <w:bookmarkStart w:id="5" w:name="__Fieldmark__2_307971040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79710401"/>
      <w:bookmarkStart w:id="7" w:name="__Fieldmark__3_307971040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79710401"/>
      <w:bookmarkStart w:id="9" w:name="__Fieldmark__4_307971040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79710401"/>
      <w:bookmarkStart w:id="11" w:name="__Fieldmark__5_307971040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79710401"/>
      <w:bookmarkStart w:id="13" w:name="__Fieldmark__6_307971040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79710401"/>
      <w:bookmarkStart w:id="15" w:name="__Fieldmark__7_307971040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79710401"/>
      <w:bookmarkStart w:id="17" w:name="__Fieldmark__8_307971040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79710401"/>
      <w:bookmarkStart w:id="19" w:name="__Fieldmark__9_307971040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079710401"/>
      <w:bookmarkStart w:id="21" w:name="__Fieldmark__10_307971040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79710401"/>
      <w:bookmarkStart w:id="23" w:name="__Fieldmark__11_307971040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rPr>
              <w:rFonts w:ascii="Arial" w:hAnsi="Arial" w:cs="Arial"/>
              <w:b/>
              <w:b/>
              <w:bCs/>
              <w:i/>
              <w:i/>
              <w:iCs/>
            </w:rPr>
          </w:pPr>
          <w:r>
            <w:rPr>
              <w:rFonts w:cs="Arial" w:ascii="Arial" w:hAnsi="Arial"/>
              <w:b/>
              <w:bCs/>
              <w:i/>
              <w:iCs/>
            </w:rPr>
            <w:t>Prestation de saisie et traitement des questionnaires de satisfaction des patients hospitalisés et en consultation pour le CHR METZ-THIONVILLE et le CH de BRIEY</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54:00Z</dcterms:created>
  <dc:creator>BOUVIER-VITAL ISABELLE</dc:creator>
  <dc:description/>
  <cp:keywords/>
  <dc:language>en-US</dc:language>
  <cp:lastModifiedBy>MARIN Elodie</cp:lastModifiedBy>
  <cp:lastPrinted>2016-11-02T14:51:00Z</cp:lastPrinted>
  <dcterms:modified xsi:type="dcterms:W3CDTF">2025-08-20T12:08:00Z</dcterms:modified>
  <cp:revision>6</cp:revision>
  <dc:subject/>
  <dc:title/>
</cp:coreProperties>
</file>